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город Шарыпов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расноярского края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в городе Шарыпово системы отдыха, оздоровления и занятости детей» муниципальной программы «Развитие образования» муниципального образования «город Шарыпово Красноярского края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/>
      </w:pPr>
      <w:r>
        <w:rPr/>
        <w:t xml:space="preserve">«Развитие в городе Шарыпово системы отдыха, оздоровления и занятости детей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в городе Шарыпово системы отдыха, оздоровления и занят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род Шарыпово Красноярского края» 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ответственный за реализацию 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6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2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финансируется за счет средств краевого бюджета и бюджета города, внебюджет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одпрограммы составит 238546,22 тыс. рублей,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7737,3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4368,4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33176,9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38128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414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9 г. – 24129,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16511,3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6511,38 тыс.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2 г. – 16511,38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 краевого  бюджета 147412,56  тыс. рублей,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15747,7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14290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22204,9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26473,18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28599,2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2460,9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9212,10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9212,10 тыс.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2 г. – 9212,1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средств бюджета города 22731,87 тыс. рублей,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2977,6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2806,8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4465,1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4437,10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г. – 3202,0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г. – 1684,1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0 г. – 1053,0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. – 1053,0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2 г. – 1053,00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За счет внебюджетных средств 68401,79  тыс. рублей,                                    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4 г. – 9011,9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5 г. – 7271,3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6 г. – 6506,8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17 г. – 7217,85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8 г. -  9670,01 тыс. рублей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2019 г. -  9984,90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г. -  6246,2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 2021 г. – 6246,28 тыс.руб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 2022 г. – 6246,28 тыс.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2. Мероприятия подпрограммы.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представлен в приложении №2 к подпрограмме «Развитие в городе Шарыпово системы отдыха, оздоровления и занятости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и молодежной политики Администрации города Шарыпово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точником финансирования подпрограммы является краевой бюджет, бюджет города и внебюджетные средства.</w:t>
      </w:r>
    </w:p>
    <w:p>
      <w:pPr>
        <w:pStyle w:val="Normal"/>
        <w:ind w:firstLine="709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                         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ого бюджета, бюджета города и вне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подпрограммой и контроль за исполнением под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 Шарыпово, Отдел  спорта и молодёжной политики Администрации города Шарыпово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ind w:firstLine="708"/>
        <w:jc w:val="both"/>
        <w:rPr/>
      </w:pPr>
      <w:r>
        <w:rPr/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5:00Z</dcterms:created>
  <dc:creator>опека</dc:creator>
  <dc:description/>
  <cp:keywords/>
  <dc:language>en-US</dc:language>
  <cp:lastModifiedBy>Пользователь Windows</cp:lastModifiedBy>
  <cp:lastPrinted>2019-10-07T15:46:00Z</cp:lastPrinted>
  <dcterms:modified xsi:type="dcterms:W3CDTF">2019-10-07T08:46:00Z</dcterms:modified>
  <cp:revision>195</cp:revision>
  <dc:subject/>
  <dc:title>                                                                                                        Приложение к</dc:title>
</cp:coreProperties>
</file>